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O User Interface Committe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13</w:t>
      </w:r>
      <w:r>
        <w:rPr>
          <w:rFonts w:cs="Arial" w:ascii="Arial" w:hAnsi="Arial"/>
          <w:b/>
          <w:i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i/>
          <w:sz w:val="32"/>
          <w:szCs w:val="32"/>
        </w:rPr>
        <w:t xml:space="preserve"> UIC Meeting • Washington, DC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– 16 November 2009  •  9:00 – 17:30 local tim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tion: </w:t>
      </w:r>
      <w:r>
        <w:rPr>
          <w:rFonts w:cs="Tahoma" w:ascii="Tahoma" w:hAnsi="Tahoma"/>
          <w:b/>
          <w:sz w:val="22"/>
          <w:szCs w:val="22"/>
        </w:rPr>
        <w:t>Ronald Reagan Building (Room – Hemisphere 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nal DRAFT Agenda</w:t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The primary purposes of the 13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UIC meeting are to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are information regarding the activities within the Communities of Practice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are information from the Tasks; 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ways to engage users from under-represented regions; and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or clarify activities with other Committees.</w:t>
      </w:r>
    </w:p>
    <w:p>
      <w:pPr>
        <w:pStyle w:val="Normal"/>
        <w:tabs>
          <w:tab w:val="clear" w:pos="720"/>
          <w:tab w:val="right" w:pos="8640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primary outcomes from the meeting include plans and/or details regarding how each of the four bullets above will be accomplished.   </w:t>
      </w:r>
    </w:p>
    <w:p>
      <w:pPr>
        <w:pStyle w:val="Normal"/>
        <w:tabs>
          <w:tab w:val="left" w:pos="720" w:leader="none"/>
          <w:tab w:val="righ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UIC Co-Chair meeting Saturday evening, November 14.  All are welcome; meet in the lobby of the Willard Hotel at 7pm.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 – Sunday, November 15 – UIC General I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6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:30 – 9:00</w:t>
        <w:tab/>
        <w:t>Registration &amp; Coffee</w:t>
      </w:r>
    </w:p>
    <w:p>
      <w:pPr>
        <w:pStyle w:val="Normal"/>
        <w:tabs>
          <w:tab w:val="clear" w:pos="720"/>
          <w:tab w:val="left" w:pos="1800" w:leader="none"/>
          <w:tab w:val="left" w:pos="6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ind w:left="1800" w:hanging="1800"/>
        <w:rPr/>
      </w:pPr>
      <w:r>
        <w:rPr>
          <w:rFonts w:cs="Arial" w:ascii="Arial" w:hAnsi="Arial"/>
          <w:b/>
          <w:sz w:val="22"/>
          <w:szCs w:val="22"/>
        </w:rPr>
        <w:t>1. 9:00 – 9:30</w:t>
        <w:tab/>
        <w:t>Welcome, Introductions, and Agenda (moderators - G. Foley, C. Dettmann,</w:t>
      </w:r>
      <w:r>
        <w:rPr>
          <w:rFonts w:cs="Arial" w:ascii="Arial" w:hAnsi="Arial"/>
          <w:sz w:val="22"/>
          <w:szCs w:val="22"/>
        </w:rPr>
        <w:t xml:space="preserve"> E. LeDrew, J. Singh Parihar, F. Pignatelli, T. Ranchin )</w:t>
      </w:r>
    </w:p>
    <w:p>
      <w:pPr>
        <w:pStyle w:val="Normal"/>
        <w:tabs>
          <w:tab w:val="clear" w:pos="720"/>
          <w:tab w:val="left" w:pos="6480" w:leader="none"/>
        </w:tabs>
        <w:ind w:left="180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view of logistics, objectives, deliverables, talking points for the Plenary report; Acceptance of agenda; if we have a local host, a welcome from the local host would be in order here.</w:t>
      </w:r>
    </w:p>
    <w:p>
      <w:pPr>
        <w:pStyle w:val="Normal"/>
        <w:tabs>
          <w:tab w:val="clear" w:pos="720"/>
          <w:tab w:val="left" w:pos="1800" w:leader="none"/>
          <w:tab w:val="left" w:pos="64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9:30 – 9:50</w:t>
        <w:tab/>
        <w:t>Action Item Review - (moderator - F. Pignatelli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s include presenting an overview of all outstanding UIC Actions – J. Connery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ind w:left="19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jectives include to close, assign, or reaffirm all actions accumulated prior to this meeting.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9:50 – 10:30</w:t>
        <w:tab/>
        <w:t>Work Plan Action Items (moderator - F. Pignatelli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s and future strategy for the Work Plan analysis presented at UIC 12 – (E.  LeDrew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ind w:left="1980" w:hanging="0"/>
        <w:rPr/>
      </w:pPr>
      <w:r>
        <w:rPr>
          <w:rFonts w:cs="Arial" w:ascii="Arial" w:hAnsi="Arial"/>
          <w:i/>
          <w:sz w:val="22"/>
          <w:szCs w:val="22"/>
        </w:rPr>
        <w:t>Outcomes include identifying concrete next steps and priorities for the recommendations presented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4. 10:30 – 10:45</w:t>
        <w:tab/>
      </w:r>
      <w:r>
        <w:rPr>
          <w:rFonts w:cs="Arial" w:ascii="Arial" w:hAnsi="Arial"/>
          <w:b/>
          <w:i/>
          <w:sz w:val="22"/>
          <w:szCs w:val="22"/>
        </w:rPr>
        <w:t>Break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10:45 – 11:30</w:t>
        <w:tab/>
        <w:t>User Requirements Registry (moderator – E. LeDrew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s include presenting the status of the prototype and discussing next steps. (G. Foley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ind w:left="19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utcomes include evaluation of the prototype and specific guidance for next steps.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11:30 – 12:00</w:t>
        <w:tab/>
        <w:t>UIC Membership Discussion – (moderator – E. LeDrew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/>
      </w:pPr>
      <w:r>
        <w:rPr>
          <w:rFonts w:cs="Arial" w:ascii="Arial" w:hAnsi="Arial"/>
          <w:i/>
          <w:sz w:val="22"/>
          <w:szCs w:val="22"/>
        </w:rPr>
        <w:t>Objective is to identify UIC membership and discuss future needs</w:t>
      </w:r>
      <w:r>
        <w:rPr>
          <w:rFonts w:cs="Arial" w:ascii="Arial" w:hAnsi="Arial"/>
          <w:sz w:val="22"/>
          <w:szCs w:val="22"/>
        </w:rPr>
        <w:t xml:space="preserve"> – L. Friedl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comes include developing an action plan for any identified membership efforts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12:00 – 12:30</w:t>
        <w:tab/>
        <w:t>STC, ADC, and CBC Topic Discussions (moderator - T. Ranchin, via WebEx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s include identifying, clarifying, and understanding topics and outcomes for discussions with the various Committees – (need presenter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ind w:left="19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utcomes include capturing any thoughts on these topics, and possibly setting up meetings or a schedule for addressing these items…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6480" w:leader="none"/>
        </w:tabs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8. 12:30 – 14:00</w:t>
        <w:tab/>
        <w:t>Lunch (on your own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14:00 – 14:15</w:t>
        <w:tab/>
        <w:t>Activity Plan Update – (moderator - C. Dettmann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/>
      </w:pPr>
      <w:r>
        <w:rPr>
          <w:rFonts w:cs="Arial" w:ascii="Arial" w:hAnsi="Arial"/>
          <w:sz w:val="22"/>
          <w:szCs w:val="22"/>
        </w:rPr>
        <w:t>Objectives include brief overview of work to date. – K. Fontaine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21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utcomes include assigning more people to specific activities in need of attention.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14:15 – 14:45</w:t>
        <w:tab/>
        <w:t>M&amp;E Update – (moderator - C. Dettmann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s include updating the UIC on events and/or decisions from the recent EXCOM meeting – M&amp;E representative - tbc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Outcomes include determining UIC role and next steps.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14:45 – 15:15</w:t>
        <w:tab/>
        <w:t>EXCOM Outcomes – (moderator - G. Foley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s include understanding EXCOM outcomes and implications for UIC – tbd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utcomes include identifying actions or next steps.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2. 15:15 – 15:45</w:t>
        <w:tab/>
        <w:t xml:space="preserve">Break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15:45 – 16:30</w:t>
        <w:tab/>
        <w:t>Review of Presentation to Plenary – (moderator - C. Dettman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s include discussion of report contents and necessary modifications – E. LeDrew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utcomes include finalizing the presentation.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800" w:hanging="1800"/>
        <w:rPr/>
      </w:pPr>
      <w:r>
        <w:rPr>
          <w:rFonts w:cs="Arial" w:ascii="Arial" w:hAnsi="Arial"/>
          <w:b/>
          <w:sz w:val="22"/>
          <w:szCs w:val="22"/>
        </w:rPr>
        <w:t>14. 16:30 – 17:15</w:t>
        <w:tab/>
        <w:t>2010 Ministerial Preparations and 2010 – 2011 UIC Meeting Schedule</w:t>
      </w:r>
      <w:r>
        <w:rPr>
          <w:rFonts w:cs="Arial" w:ascii="Arial" w:hAnsi="Arial"/>
          <w:sz w:val="22"/>
          <w:szCs w:val="22"/>
        </w:rPr>
        <w:t xml:space="preserve"> (moderator - C. Dettmann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1800"/>
        <w:rPr/>
      </w:pPr>
      <w:r>
        <w:rPr>
          <w:rFonts w:cs="Arial" w:ascii="Arial" w:hAnsi="Arial"/>
          <w:i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bjectives include presenting information on Ministerial preparations to date, determining dates and hosts for the next two years, and discussing a CoP Symposium – C. Dettmann and others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Outcomes include next steps for UIC for Ministerial, along with a schedule; calendar of 2010 and 2011 meetings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17:15 – 17:30</w:t>
        <w:tab/>
        <w:t xml:space="preserve">Action Item Review – (moderator - F. Pignatelli)  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left="1980" w:hanging="0"/>
        <w:rPr/>
      </w:pPr>
      <w:r>
        <w:rPr>
          <w:rFonts w:cs="Arial" w:ascii="Arial" w:hAnsi="Arial"/>
          <w:sz w:val="22"/>
          <w:szCs w:val="22"/>
        </w:rPr>
        <w:t>Objectives include accurately capturing all actions assigned today, identifying due dates and names. – J. Connery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left="19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utcomes include accurately capturing actions.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.  17:30 </w:t>
        <w:tab/>
        <w:t>Adjourn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 host dinner this evening.  Details to be provided.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 – Monday, November 16 – User Engagement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9:00 – 9:30</w:t>
        <w:tab/>
        <w:t xml:space="preserve">CFP Status – (moderator – G. Foley)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/>
      </w:pPr>
      <w:r>
        <w:rPr>
          <w:rFonts w:cs="Arial" w:ascii="Arial" w:hAnsi="Arial"/>
          <w:i/>
          <w:sz w:val="22"/>
          <w:szCs w:val="22"/>
        </w:rPr>
        <w:t xml:space="preserve">Objective is to understand the status of the CFP process, whether and how the UIC can assist, and any next steps for the UIC [available CBC members should be invited] </w:t>
      </w:r>
      <w:r>
        <w:rPr>
          <w:rFonts w:cs="Arial" w:ascii="Arial" w:hAnsi="Arial"/>
          <w:sz w:val="22"/>
          <w:szCs w:val="22"/>
        </w:rPr>
        <w:t xml:space="preserve"> - L. Friedl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/>
      </w:pPr>
      <w:r>
        <w:rPr>
          <w:rFonts w:cs="Arial" w:ascii="Arial" w:hAnsi="Arial"/>
          <w:sz w:val="22"/>
          <w:szCs w:val="22"/>
        </w:rPr>
        <w:t>Outcomes include concrete actions for UIC.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 9:30 – 10:15</w:t>
        <w:tab/>
        <w:t>Community of Practice Presentations – (moderator – G. Foley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jectives include learning more about the various CoP activities, membership, and alignment with overall UIC and Work Plan efforts.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comes include gathering specific needs and actions pending presentation content.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 presentation list (order tbd):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bon Cycle – R. Dargaville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er – R. Lawford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iculture – C. Justice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stal Zone – H-P. Plag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lth and Environment (potential CoP)- tbc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s??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9. 10:15– 10:45</w:t>
        <w:tab/>
        <w:t>Break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 10:45 – 11:45</w:t>
        <w:tab/>
        <w:t>Community of Practice Presentations, continued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 .11:45 – 13:10</w:t>
        <w:tab/>
        <w:t>US Task Updates – (moderator – E. LeDrew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jective is to hear progress and issues on all US tasks, including membership and CoP participation. [10 min each]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/>
      </w:pPr>
      <w:r>
        <w:rPr>
          <w:rFonts w:cs="Arial" w:ascii="Arial" w:hAnsi="Arial"/>
          <w:sz w:val="22"/>
          <w:szCs w:val="22"/>
        </w:rPr>
        <w:t>US-09-01b - Communities of Practice and Partnership Development (G. Foley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S-09-02a - Socio-Economic Benefits of GEO and GEOSS (S. Fritz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S-09-02b - Socio-Economic and Demographic Global Data  (tbd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-09-02c - Global Road and Human Settlements Mapping on GEO Grid (J. Fan/M. Onoda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-09-03a - Development of Global Map for GEOSS Societal Benefit Areas (J. Donnelly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S-09-03c - Global Soil Data (J. Fan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S-09-03d – Global Phenology Data (E. Koch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comes include identifying and clarifying any issues, and setting up a path for resolution.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2. 13:10 – 14:30</w:t>
        <w:tab/>
        <w:t>Lunch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800" w:hanging="1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. 14:30 – 16:00</w:t>
        <w:tab/>
        <w:t>US-09-01a - Identifying Synergies between Societal Benefit Areas (moderator – E. LeDrew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8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bjectives include presenting results and discussing next steps.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ind w:left="18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rder and presenter tbd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4. 16:00 – 16:30</w:t>
        <w:tab/>
        <w:t>Break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. 16:30 – 17:00</w:t>
        <w:tab/>
        <w:t>Additional Presentations (moderator – F. Pignatelli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GEO Workshop on Future Satellite Missions (H-P. Plag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UGENE (M. Nyenhuis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. 17:00 – 17:30</w:t>
        <w:tab/>
        <w:t>Review of Actions and Objectives – (moderator – F. Pignatelli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bjective is to finalize all actions from the meeting – J. Connery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. 17:30 pm</w:t>
        <w:tab/>
        <w:t>Adjourn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hank all participants and go get beer!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525</wp:posOffset>
          </wp:positionH>
          <wp:positionV relativeFrom="paragraph">
            <wp:posOffset>3810</wp:posOffset>
          </wp:positionV>
          <wp:extent cx="2013585" cy="300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13585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333333"/>
        <w:sz w:val="22"/>
        <w:szCs w:val="22"/>
      </w:rPr>
      <w:t>GEO UIC Committee:</w:t>
    </w:r>
  </w:p>
  <w:p>
    <w:pPr>
      <w:pStyle w:val="Header"/>
      <w:jc w:val="right"/>
      <w:rPr>
        <w:rFonts w:ascii="Arial" w:hAnsi="Arial" w:cs="Arial"/>
        <w:b/>
        <w:b/>
        <w:color w:val="333333"/>
        <w:sz w:val="22"/>
        <w:szCs w:val="22"/>
      </w:rPr>
    </w:pPr>
    <w:r>
      <w:rPr>
        <w:rFonts w:cs="Arial" w:ascii="Arial" w:hAnsi="Arial"/>
        <w:b/>
        <w:color w:val="333333"/>
        <w:sz w:val="22"/>
        <w:szCs w:val="22"/>
      </w:rPr>
      <w:t>13</w:t>
    </w:r>
    <w:r>
      <w:rPr>
        <w:rFonts w:cs="Arial" w:ascii="Arial" w:hAnsi="Arial"/>
        <w:b/>
        <w:color w:val="333333"/>
        <w:sz w:val="22"/>
        <w:szCs w:val="22"/>
        <w:vertAlign w:val="superscript"/>
      </w:rPr>
      <w:t>th</w:t>
    </w:r>
    <w:r>
      <w:rPr>
        <w:rFonts w:cs="Arial" w:ascii="Arial" w:hAnsi="Arial"/>
        <w:b/>
        <w:color w:val="333333"/>
        <w:sz w:val="22"/>
        <w:szCs w:val="22"/>
      </w:rPr>
      <w:t xml:space="preserve"> UIC Meeting</w:t>
    </w:r>
  </w:p>
  <w:p>
    <w:pPr>
      <w:pStyle w:val="Header"/>
      <w:rPr>
        <w:rFonts w:ascii="Arial" w:hAnsi="Arial" w:cs="Arial"/>
        <w:b/>
        <w:b/>
        <w:color w:val="333333"/>
        <w:sz w:val="22"/>
        <w:szCs w:val="22"/>
      </w:rPr>
    </w:pPr>
    <w:r>
      <w:rPr>
        <w:rFonts w:cs="Arial" w:ascii="Arial" w:hAnsi="Arial"/>
        <w:b/>
        <w:color w:val="33333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5:00Z</dcterms:created>
  <dc:creator>Lmit</dc:creator>
  <dc:description/>
  <cp:keywords/>
  <dc:language>en-US</dc:language>
  <cp:lastModifiedBy>Kathy Fontaine</cp:lastModifiedBy>
  <cp:lastPrinted>2009-08-26T14:05:00Z</cp:lastPrinted>
  <dcterms:modified xsi:type="dcterms:W3CDTF">2009-11-10T14:40:00Z</dcterms:modified>
  <cp:revision>8</cp:revision>
  <dc:subject/>
  <dc:title> </dc:title>
</cp:coreProperties>
</file>